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5635201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955041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9699547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3680871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025069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9785651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029777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7102241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7904461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072597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222628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0848501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8250776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5744252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3283038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5302345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7613891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4935882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4595424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947306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8719095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4051976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9663221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479119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3412199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984872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