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89413894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418095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6252682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0068642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9617625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6954518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653573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7633161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2288720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2068486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286972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031539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998020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1373610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37428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52289260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7274091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5405900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7011357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7402204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1664284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0892217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385959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2017489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1407087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770048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