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18407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502707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5492696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2159151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9184727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7011267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1995324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378509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004386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599745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496369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937024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8583941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106629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4411503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378208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2174387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010537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4600336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1132755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11559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5252059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126282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9614545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570991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953095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