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864884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14194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8371165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1744954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621365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3398554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4474285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2994524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69768679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75610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0760605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977897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31247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729359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502076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7211625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134845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5830938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800586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4697449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605637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042786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4539957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044908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07221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290879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752326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2938210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931091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147686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17382665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0106753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66583259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07598673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781246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8264391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847216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498628883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9149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310687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4164509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796409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55664565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716904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0958275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9525481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622228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6108148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2793531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6121202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988744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444806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0954362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925362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829635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96348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814445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