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146813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746419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872182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719328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11560475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69762708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727785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9883106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76048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435621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9138036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8555301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792379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031772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795924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8578574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372597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336204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80008910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510914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262257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888875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0922663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376767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1160217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9817337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