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8910625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745600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942163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2656499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831402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7855093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65273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3782706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31787160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0505844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37538019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3708702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3900051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9524384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921094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011943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454122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271680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57396658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76474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52721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33043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5303874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983575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34226581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681198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