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6355370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302165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363026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4652200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7279600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5353562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682015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6226322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87795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43110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476468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3575764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540340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871131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22266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809315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9221570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9942778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9667886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9797265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988432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331362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5856295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629656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0712318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878774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