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73383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20235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60404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67747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3878210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13204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006403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609270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982545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24400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18936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5043685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383209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9407807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4957929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146719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727863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56074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03472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91159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93812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211806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107239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498515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77728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997875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341047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936641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6523653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619300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985998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68711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97205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6191095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538257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79767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37159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184010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82841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06560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81291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043522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368090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443817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