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44509382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69937965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53222574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2787169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76484348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23628672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42917238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97435395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05237774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33027058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85311388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8457608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05950438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75145719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3099504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01584135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03058737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33179491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55019800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90487352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43252356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0950629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18884073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21316189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59907682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05028154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05873999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97155124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63097395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59972460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83641982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61199272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37277915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1227943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63274567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31137434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23876377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05383987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58446720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1078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87802283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51117628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75366729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98059449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814868540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922765214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59871932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67586033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919962540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875708009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659843643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072607238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626245143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66214626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33732883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04647914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