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26768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70061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788112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82592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695323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186035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88534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4248438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05253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056024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284137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394457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59945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29783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19155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22521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2605692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44800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2806363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8007840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37718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4737502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11843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3032837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81990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91844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777732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847438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99620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025458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4549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158259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234189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04734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5081217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266167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788022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76620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318755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7661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245472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923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823829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776664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649992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434263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5406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89540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856151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619050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19007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0988042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074650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8769646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803843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926530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