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0177382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4473063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9068504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8683835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85789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54254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490967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665615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0259912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34030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6518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30300076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7514602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