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482666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363840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1727968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038600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328761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880681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8565598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482955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8370736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012615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8725610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746016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93451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885964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8548725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903447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87440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11483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0609178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0340112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642652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623090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586244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29231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6195245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744123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