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5661182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03713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78761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66899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935735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61264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630192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623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80630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78055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74373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812221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541088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21778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004222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65868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99358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451536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636165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450728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77553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56659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17358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7465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94446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89449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