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983713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749152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409304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9090065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260730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78395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9058933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4438816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8947054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04155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728047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141044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7762181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353374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114882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6325746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848246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285818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62373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3234785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822350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794043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70038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427578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643194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003948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