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372038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1567618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7046099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9007770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3202436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6529350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035607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3377884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5881701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587810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20268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8187382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4786686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410868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2354847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364051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5222684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3415235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2767460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373277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7270213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5792047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5026203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6512649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7098209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268437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