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42335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96451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14434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448945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871672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59778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014243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618666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825158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162333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798432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015676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1841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07512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145729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835224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061913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95700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53621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61972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605252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484673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583921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333365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20191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173720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