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3343490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6950381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8562778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3538002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3826669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8435402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5371129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9844536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7794425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2869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912295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4778560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2747429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1378380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0837984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0476027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446696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9794907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9012667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2313460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9566444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7596336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4107709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4119099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6783965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8596968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