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500608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806603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259124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62716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98923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66496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024089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1001043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1555228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021026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435915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79944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839116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9800536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646965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266196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389910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234052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8305869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615890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385505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541656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441971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520626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664290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741305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