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5336671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3094964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451683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97777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9293241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098336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0574460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947195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266204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263088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57082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66093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0214973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9200707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819973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983901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971830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308373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0639817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151593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489269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634542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375915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5023982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887984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01382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