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949540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4368485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153805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689098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049589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916698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99191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5992591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721418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494560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097306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3343196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005320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721686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9868617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0156132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568044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456810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01556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210982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74172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093393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509221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6478057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510661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410832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241372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870048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7293294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825728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84931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421194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1936265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347335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447851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36627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86655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096254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875355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790057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77849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959477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982316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281473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084077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779828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56673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411263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211049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83791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422684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4624419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977866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832694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990263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763648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152827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