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53297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519755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22248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112792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935831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595410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68730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68764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66247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691643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6656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254149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826545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41204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389971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476054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85528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81314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035649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565889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50965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87072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923146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29915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72245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9628653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