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3743385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83730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9558207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2787721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4801167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3512858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9912773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7799669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6749439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8052889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5665548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3795303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3583637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5511219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8447068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3455833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634189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4692009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4333445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7072413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4455696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7765843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3612539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9969055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1753591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948114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