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211957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7425110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1033717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3593665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694697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2636537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2902004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364120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6697148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710719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3472005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2824834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2766780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8901521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8059310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7413488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2554685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7030180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2115769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8925696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7552860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5542891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8503094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8323900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8721238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998365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