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1207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01135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42778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39836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340157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70579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8086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89643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32575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387743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95499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26264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99904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32159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930801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16278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07085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05404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52711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69592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49216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76327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6967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78047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61587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54833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13392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6171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684299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99127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06799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08561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27880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51885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27059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31029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75377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60843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78109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303113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98192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53559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4923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36406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