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78954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49821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25233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23178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94179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53560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32437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3122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36456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56211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40381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23512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81439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83910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55620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85084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35516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92050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5864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65909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8309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06189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21496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25050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08402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4071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33505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48034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63286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65724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00426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30741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889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13785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84822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14137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78235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38124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98604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59557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6267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70274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45226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70508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00913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9933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7440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84085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7023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62218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94727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93188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08000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48785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62300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22900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