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991939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670114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524261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803252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543990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445686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701737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476280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424946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7931547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475089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1470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433886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137678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29217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075941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04087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169913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315081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938340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87204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38744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347719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759355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830833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88125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90198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191894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460427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656617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284000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2436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947423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28198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934705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669915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570236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372354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870920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922033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547102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39845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045754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4234528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1152549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177404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877699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4010119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5943654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5291729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609199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2764447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6419165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1387930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331735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9318453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