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8224193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1461258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52591060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51488964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1271265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0911561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1572199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03293735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13592497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006048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2486619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7427697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76282270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