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818563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230543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694707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6782771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044300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31053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671706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557558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3099965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6965359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3321875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8196602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428714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987799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1994825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854202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86121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330575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659767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767323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6132874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4018527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571040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205612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8186756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496068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