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7641598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8292722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4454032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653829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4131478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33990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768965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663650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114302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350122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9712207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8759206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6892363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1076869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500324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273809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9971463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9298843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0877943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0109935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8010264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12552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558854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92708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61802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618432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