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18884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62021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96207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9044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128222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96777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54065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15418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65550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229729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110933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49201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13511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997438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89025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565092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69687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282257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6028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767478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886851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85856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915253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07716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184927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4942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