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861867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49348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56609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273213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21628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068984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002914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05850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430825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45771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56469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2577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6269589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445363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3820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107264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39289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679019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71582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973363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12453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580614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764752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20787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3755510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06560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