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8261817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5585043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9693324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1000248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3134654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5680765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9333408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7739723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3938765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78470647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5919568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343197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75322068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6863729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1553440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84281221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3021746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2528708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3391668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47682359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70435649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50194679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0624069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98958158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9833045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4201662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