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8906659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34895963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6065765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4703879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466845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9294509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4184271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6977880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8708215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2673523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3993002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22540766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8424430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9805321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6724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6154525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921771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0190016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5835646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78703825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3888150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7656191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42734720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3193477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7730132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0877338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