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85061124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66357820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2048983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86323213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3723304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4186329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02362832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7415564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06420495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72352190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9474507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9335103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51690888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91792289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59000036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6456359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31244966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85267106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79696176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04001249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89398355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8280926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90276870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2812320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64180788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023617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