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52682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287362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003772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70957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831309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02860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58670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80160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07121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81931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71699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83891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62281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004932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85757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66873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97466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07671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97322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236582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84119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645551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11609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577638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18076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6688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