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9308786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1786680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1324273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5244417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4398238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7395118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4297089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5264011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3678724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7709959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1803271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7093574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4478366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4126073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0502122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8795789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0837121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4592743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8528762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10118491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9366812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3964003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4049406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6236337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6593455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6001110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7937771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1733368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4846999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7613541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0602978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6223815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9295992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3988440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0494027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2015343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4577838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3880602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2133787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5969569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5088869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9738786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4726608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2569300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5193329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0878471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3761958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1051574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5471926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5439698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7539492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6286481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6079348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1949384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2285681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8841904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6918332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