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7536030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1728251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87303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3522741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7849703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6633459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592113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6446827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6324308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7547976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7276123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1543945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6186350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0562813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4319500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1639289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223354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94545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7304625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474676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5173867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407732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180401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94591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614072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8300656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