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2419315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7387795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7947061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8038966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389023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8214502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056872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5872657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8316586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8419532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0254953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356689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7391237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848711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2063115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99045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241045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3558344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4824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9510493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371175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7836371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1565752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225202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412605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337109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