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536246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372033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03166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616784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42823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085689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99998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72037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43811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98849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35230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97936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980374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33723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156835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21511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264397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194507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754435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531005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147404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406323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74564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438611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14087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9048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