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2056334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3453803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8682550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725797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4494870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665966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0324803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8678280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0886405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5755247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7882621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2480859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512288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552820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5938298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6396308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188357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5023449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0095901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6957799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4953184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3947158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23098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9952059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0459840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0178735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716389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233313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207759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6514731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2075726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5566000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0986773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9100734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178692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4489228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0402697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949644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2192317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1261298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8343584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8947347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5671077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8134161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