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69129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34423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6628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09935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78465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55608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4691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57140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44800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3687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68406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17458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26203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42646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68804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75441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30750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1403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050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90532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35030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43815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67276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41982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80667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2280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53809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1217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1270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33287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45086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99532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82991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51089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98795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83118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96685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61646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3331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53225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72344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18560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411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64474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679470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412669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37632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852736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52268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82453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34597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50840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96376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53834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64362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87625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