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969732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6489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45504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54535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06073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27576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87880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3221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53521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57988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39585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47896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51931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60674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75674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08213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44256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57808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08706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26092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64907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7950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01248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66844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90661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8591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77604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38415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76602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029410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66596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51846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48476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51989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35248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50284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26637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61578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62904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743372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29785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13371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35887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84888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5093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04612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25820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38647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212310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198127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08148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3033225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601600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042970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79627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61172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