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863597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80597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176446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23346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10132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34811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532533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24332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035976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080485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32755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18606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83648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