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0847534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394227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458347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624405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78654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1073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6333429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8804641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3924741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117826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5768566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5871746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0879704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186584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0834553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73206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73544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278043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968967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125592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1548328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716633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324858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900473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6018545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936454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