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56396231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37213241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047991460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62242279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7261971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550932704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72881404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3862524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49855751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3383359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08755561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136241076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61325207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83486187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54025022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08616568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07029841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22927511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88338238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97856164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05081026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4707523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2376582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8322658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53502523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20670781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