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004684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68184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748597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8079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9741160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1565380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5238166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335316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980649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911572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675244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971202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90970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730893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31149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33807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900883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440958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680021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604189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96793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087601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03989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39856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1717665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75382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