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58494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423145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0349555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2004479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0759062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4898753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6649786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2049553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5472671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285722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620290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9582213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6905607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530134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4880806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670712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001739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137592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9945685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101679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553899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4359445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336314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7855701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6690766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827813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