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76189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3438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99771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328602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27058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5796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7488183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698971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18608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43009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223285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40560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531936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834419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0943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657059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620295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96078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64120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30525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421327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938935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22968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788354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205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95637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