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37620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576412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95463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024334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80472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32588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31865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09297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921649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905873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32557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311772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368252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73894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51965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200979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6172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33743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529871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4294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7533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21547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084076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39526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37530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80533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