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613226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04810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325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34758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15451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26766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08817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83357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59449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153382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348702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85208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370992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799472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25415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447687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513184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075379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972242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496796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03510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68808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94752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01751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933589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49316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